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48"/>
        </w:rPr>
      </w:pPr>
      <w:r>
        <w:rPr>
          <w:rFonts w:cs="Arial" w:ascii="Arial" w:hAnsi="Arial"/>
          <w:b/>
          <w:i/>
          <w:color w:val="0000FF"/>
          <w:sz w:val="48"/>
        </w:rPr>
        <w:t>GÉNIE ÉLECTROTECHNIQUE</w:t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ACTIVITÉS ÉLECTROTECHNIQU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</w:rPr>
      </w:pPr>
      <w:r>
        <w:rPr>
          <w:rFonts w:cs="Arial" w:ascii="Arial" w:hAnsi="Arial"/>
          <w:b/>
          <w:i/>
          <w:sz w:val="44"/>
        </w:rPr>
        <w:t>systèmes, sous systèmes..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éances du </w:t>
      </w:r>
      <w:r>
        <w:rPr>
          <w:rFonts w:cs="Arial" w:ascii="Arial" w:hAnsi="Arial"/>
          <w:color w:val="008000"/>
          <w:sz w:val="32"/>
        </w:rPr>
        <w:t>23 novembre</w:t>
      </w:r>
      <w:r>
        <w:rPr>
          <w:rFonts w:cs="Arial" w:ascii="Arial" w:hAnsi="Arial"/>
          <w:sz w:val="32"/>
        </w:rPr>
        <w:t xml:space="preserve">  au </w:t>
      </w:r>
      <w:r>
        <w:rPr>
          <w:rFonts w:cs="Arial" w:ascii="Arial" w:hAnsi="Arial"/>
          <w:color w:val="008000"/>
          <w:sz w:val="32"/>
        </w:rPr>
        <w:t xml:space="preserve"> 15 février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Classe : </w:t>
      </w:r>
      <w:r>
        <w:rPr>
          <w:rFonts w:cs="Arial" w:ascii="Arial" w:hAnsi="Arial"/>
          <w:color w:val="FF0000"/>
          <w:sz w:val="32"/>
        </w:rPr>
        <w:t xml:space="preserve">1 ET </w:t>
      </w:r>
      <w:r>
        <w:rPr>
          <w:rFonts w:cs="Arial" w:ascii="Arial" w:hAnsi="Arial"/>
          <w:sz w:val="32"/>
        </w:rPr>
        <w:tab/>
        <w:t>Gr : 1</w:t>
        <w:tab/>
        <w:t xml:space="preserve">Série n° : </w:t>
      </w:r>
      <w:r>
        <w:rPr>
          <w:rFonts w:cs="Arial" w:ascii="Arial" w:hAnsi="Arial"/>
          <w:color w:val="FF0000"/>
          <w:sz w:val="32"/>
        </w:rPr>
        <w:t>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52"/>
        </w:rPr>
        <w:t>☻</w:t>
      </w:r>
      <w:r>
        <w:rPr>
          <w:rFonts w:eastAsia="Arial" w:cs="Arial" w:ascii="Arial" w:hAnsi="Arial"/>
          <w:i/>
          <w:sz w:val="52"/>
        </w:rPr>
        <w:t xml:space="preserve"> </w:t>
      </w:r>
      <w:r>
        <w:rPr>
          <w:rFonts w:cs="Arial" w:ascii="Arial" w:hAnsi="Arial"/>
          <w:b/>
          <w:i/>
          <w:sz w:val="32"/>
          <w:u w:val="single"/>
        </w:rPr>
        <w:t>Séances</w:t>
      </w:r>
      <w:r>
        <w:rPr>
          <w:rFonts w:cs="Arial" w:ascii="Arial" w:hAnsi="Arial"/>
          <w:i/>
          <w:sz w:val="32"/>
        </w:rPr>
        <w:t xml:space="preserve"> :</w:t>
      </w:r>
      <w:r>
        <w:rPr>
          <w:rFonts w:cs="Arial" w:ascii="Arial" w:hAnsi="Arial"/>
          <w:sz w:val="28"/>
        </w:rPr>
        <w:t xml:space="preserve">  - de préparation (TP cours) : </w:t>
      </w:r>
      <w:r>
        <w:rPr>
          <w:rFonts w:cs="Arial" w:ascii="Arial" w:hAnsi="Arial"/>
          <w:color w:val="008000"/>
          <w:sz w:val="32"/>
        </w:rPr>
        <w:t xml:space="preserve"> 23/30 novembre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 xml:space="preserve">  - de correction : </w:t>
      </w:r>
      <w:r>
        <w:rPr>
          <w:rFonts w:cs="Arial" w:ascii="Arial" w:hAnsi="Arial"/>
          <w:color w:val="008000"/>
          <w:sz w:val="32"/>
        </w:rPr>
        <w:t xml:space="preserve"> 1/8 février  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52"/>
        </w:rPr>
      </w:pPr>
      <w:r>
        <w:rPr>
          <w:rFonts w:cs="Arial" w:ascii="Arial" w:hAnsi="Arial"/>
          <w:sz w:val="28"/>
        </w:rPr>
        <w:tab/>
        <w:tab/>
        <w:tab/>
        <w:t xml:space="preserve">  - d’</w:t>
      </w:r>
      <w:r>
        <w:rPr>
          <w:rFonts w:cs="Arial" w:ascii="Arial" w:hAnsi="Arial"/>
          <w:color w:val="FF0000"/>
          <w:sz w:val="28"/>
        </w:rPr>
        <w:t>évaluation</w:t>
      </w:r>
      <w:r>
        <w:rPr>
          <w:rFonts w:cs="Arial" w:ascii="Arial" w:hAnsi="Arial"/>
          <w:sz w:val="28"/>
        </w:rPr>
        <w:t xml:space="preserve"> :  </w:t>
      </w:r>
      <w:r>
        <w:rPr>
          <w:rFonts w:cs="Arial" w:ascii="Arial" w:hAnsi="Arial"/>
          <w:color w:val="008000"/>
          <w:sz w:val="32"/>
        </w:rPr>
        <w:t xml:space="preserve"> 15 février</w:t>
      </w:r>
    </w:p>
    <w:p>
      <w:pPr>
        <w:pStyle w:val="Normal"/>
        <w:rPr/>
      </w:pPr>
      <w:r>
        <w:rPr>
          <w:rFonts w:cs="Arial" w:ascii="Arial" w:hAnsi="Arial"/>
          <w:i/>
          <w:sz w:val="52"/>
        </w:rPr>
        <w:t>☻</w:t>
      </w:r>
      <w:r>
        <w:rPr>
          <w:rFonts w:cs="Arial" w:ascii="Arial" w:hAnsi="Arial"/>
          <w:i/>
          <w:sz w:val="52"/>
        </w:rPr>
        <w:tab/>
      </w:r>
      <w:r>
        <w:rPr>
          <w:rFonts w:cs="Arial" w:ascii="Arial" w:hAnsi="Arial"/>
          <w:b/>
          <w:i/>
          <w:sz w:val="32"/>
          <w:u w:val="single"/>
        </w:rPr>
        <w:t>Organisation des rotations</w:t>
      </w:r>
      <w:r>
        <w:rPr>
          <w:rFonts w:cs="Arial" w:ascii="Arial" w:hAnsi="Arial"/>
          <w:b/>
          <w:i/>
          <w:sz w:val="32"/>
        </w:rPr>
        <w:t xml:space="preserve"> 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3915</wp:posOffset>
                </wp:positionH>
                <wp:positionV relativeFrom="paragraph">
                  <wp:posOffset>513715</wp:posOffset>
                </wp:positionV>
                <wp:extent cx="5970270" cy="186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270" cy="186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644"/>
                              <w:gridCol w:w="1293"/>
                              <w:gridCol w:w="1293"/>
                              <w:gridCol w:w="1293"/>
                              <w:gridCol w:w="1293"/>
                              <w:gridCol w:w="1293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  <w:t>Gr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  <w:t>Gr 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  <w:t>Gr 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  <w:t xml:space="preserve">Gr 4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  <w:t xml:space="preserve">Gr 5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28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Semaine 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TP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TP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TP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8"/>
                                      <w:lang w:val="en-GB"/>
                                    </w:rPr>
                                    <w:t>7 dé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  <w:lang w:val="en-GB"/>
                                    </w:rPr>
                                    <w:t>Semaine 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TP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TP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TP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TP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TP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8"/>
                                      <w:lang w:val="en-GB"/>
                                    </w:rPr>
                                    <w:t>14 dé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  <w:lang w:val="en-GB"/>
                                    </w:rPr>
                                    <w:t>Semaine 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TP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TP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TP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TP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TP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8"/>
                                      <w:lang w:val="en-GB"/>
                                    </w:rPr>
                                    <w:t>21 dé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  <w:lang w:val="en-GB"/>
                                    </w:rPr>
                                    <w:t>Semaine 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TP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TP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TP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8"/>
                                    </w:rPr>
                                    <w:t>11 jan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Semaine 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TP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TP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TP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TP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TP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8"/>
                                      <w:lang w:val="en-GB"/>
                                    </w:rPr>
                                    <w:t>18 jan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  <w:lang w:val="en-GB"/>
                                    </w:rPr>
                                    <w:t>Semaine 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TP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8"/>
                                    </w:rPr>
                                    <w:t>25 jan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pt;height:146.8pt;mso-wrap-distance-left:7.05pt;mso-wrap-distance-right:7.05pt;mso-wrap-distance-top:0pt;mso-wrap-distance-bottom:0pt;margin-top:40.45pt;mso-position-vertical-relative:text;margin-left:66.45pt;mso-position-horizontal-relative:page">
                <v:fill opacity="0f"/>
                <v:textbox inset="0in,0in,0in,0in">
                  <w:txbxContent>
                    <w:tbl>
                      <w:tblPr>
                        <w:tblW w:w="9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644"/>
                        <w:gridCol w:w="1293"/>
                        <w:gridCol w:w="1293"/>
                        <w:gridCol w:w="1293"/>
                        <w:gridCol w:w="1293"/>
                        <w:gridCol w:w="1293"/>
                        <w:gridCol w:w="1293"/>
                      </w:tblGrid>
                      <w:tr>
                        <w:trPr/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lang w:val="de-DE"/>
                              </w:rPr>
                              <w:t>Gr1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lang w:val="de-DE"/>
                              </w:rPr>
                              <w:t>Gr 2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lang w:val="de-DE"/>
                              </w:rPr>
                              <w:t>Gr 3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lang w:val="de-DE"/>
                              </w:rPr>
                              <w:t xml:space="preserve">Gr 4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lang w:val="de-DE"/>
                              </w:rPr>
                              <w:t xml:space="preserve">Gr 5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</w:rPr>
                              <w:t>D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Semaine 1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1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2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TP3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TP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TP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lang w:val="en-GB"/>
                              </w:rPr>
                              <w:t>7 dé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lang w:val="en-GB"/>
                              </w:rPr>
                              <w:t>Semaine 2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TP2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TP3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TP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TP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TP6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lang w:val="en-GB"/>
                              </w:rPr>
                              <w:t>14 dé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lang w:val="en-GB"/>
                              </w:rPr>
                              <w:t>Semaine 3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TP3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TP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TP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TP6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TP1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lang w:val="en-GB"/>
                              </w:rPr>
                              <w:t>21 dé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lang w:val="en-GB"/>
                              </w:rPr>
                              <w:t>Semaine 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TP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TP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TP6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1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2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</w:rPr>
                              <w:t>11 jan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Semaine 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TP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TP6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TP1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TP2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TP3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lang w:val="en-GB"/>
                              </w:rPr>
                              <w:t>18 jan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lang w:val="en-GB"/>
                              </w:rPr>
                              <w:t>Semaine 6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TP6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1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2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3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</w:rPr>
                              <w:t>25 jan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36"/>
        </w:rPr>
      </w:pPr>
      <w:r>
        <w:rPr>
          <w:rFonts w:eastAsia="Arial" w:cs="Arial" w:ascii="Arial" w:hAnsi="Arial"/>
          <w:i/>
          <w:sz w:val="36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52"/>
        </w:rPr>
        <w:t>☻</w:t>
      </w:r>
      <w:r>
        <w:rPr>
          <w:rFonts w:cs="Arial" w:ascii="Arial" w:hAnsi="Arial"/>
          <w:i/>
          <w:sz w:val="52"/>
        </w:rPr>
        <w:tab/>
      </w:r>
      <w:r>
        <w:rPr>
          <w:rFonts w:cs="Arial" w:ascii="Arial" w:hAnsi="Arial"/>
          <w:b/>
          <w:i/>
          <w:sz w:val="32"/>
          <w:u w:val="single"/>
        </w:rPr>
        <w:t>Intitulés des activités</w:t>
      </w:r>
      <w:r>
        <w:rPr>
          <w:rFonts w:cs="Arial" w:ascii="Arial" w:hAnsi="Arial"/>
          <w:b/>
          <w:i/>
          <w:sz w:val="32"/>
        </w:rPr>
        <w:t xml:space="preserve">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59435</wp:posOffset>
                </wp:positionH>
                <wp:positionV relativeFrom="paragraph">
                  <wp:posOffset>80010</wp:posOffset>
                </wp:positionV>
                <wp:extent cx="6732905" cy="14268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905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418"/>
                              <w:gridCol w:w="9185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TP n°1</w:t>
                                  </w:r>
                                </w:p>
                              </w:tc>
                              <w:tc>
                                <w:tcPr>
                                  <w:tcW w:w="9185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Fonction “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FFFF"/>
                                      <w:sz w:val="28"/>
                                    </w:rPr>
                                    <w:t>gestion d’énergi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FFFF"/>
                                      <w:sz w:val="28"/>
                                    </w:rPr>
                                    <w:t>”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minuterie, inter horaire, délesteur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TP n°2</w:t>
                                  </w:r>
                                </w:p>
                              </w:tc>
                              <w:tc>
                                <w:tcPr>
                                  <w:tcW w:w="918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Fonction “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FFFF"/>
                                      <w:sz w:val="28"/>
                                    </w:rPr>
                                    <w:t>protection des personn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” :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régime TT et maquette prot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TP n°3</w:t>
                                  </w:r>
                                </w:p>
                              </w:tc>
                              <w:tc>
                                <w:tcPr>
                                  <w:tcW w:w="918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FFFF"/>
                                      <w:sz w:val="28"/>
                                    </w:rPr>
                                    <w:t>Devi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d’une installation d’un pavillon + bon de commande sur ordinateur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TP n°4</w:t>
                                  </w:r>
                                </w:p>
                              </w:tc>
                              <w:tc>
                                <w:tcPr>
                                  <w:tcW w:w="918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Etude de l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FFFF"/>
                                      <w:sz w:val="28"/>
                                    </w:rPr>
                                    <w:t>tarificat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ogiciel ECOWATT et 12 factures du lycé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TP n°5</w:t>
                                  </w:r>
                                </w:p>
                              </w:tc>
                              <w:tc>
                                <w:tcPr>
                                  <w:tcW w:w="918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FFFF"/>
                                      <w:sz w:val="28"/>
                                    </w:rPr>
                                    <w:t>Choix de câbl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avec abaques et logiciel ECODI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TP n°6</w:t>
                                  </w:r>
                                </w:p>
                              </w:tc>
                              <w:tc>
                                <w:tcPr>
                                  <w:tcW w:w="9185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FFFF"/>
                                      <w:sz w:val="28"/>
                                    </w:rPr>
                                    <w:t>Câblage d’un contacteu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, d’ une auto-alimentation, de blocs temporisés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5pt;height:112.35pt;mso-wrap-distance-left:7.05pt;mso-wrap-distance-right:7.05pt;mso-wrap-distance-top:0pt;mso-wrap-distance-bottom:0pt;margin-top:6.3pt;mso-position-vertical-relative:text;margin-left:44.05pt;mso-position-horizontal-relative:page">
                <v:fill opacity="0f"/>
                <v:textbox inset="0in,0in,0in,0in">
                  <w:txbxContent>
                    <w:tbl>
                      <w:tblPr>
                        <w:tblW w:w="1060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418"/>
                        <w:gridCol w:w="9185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TP n°1</w:t>
                            </w:r>
                          </w:p>
                        </w:tc>
                        <w:tc>
                          <w:tcPr>
                            <w:tcW w:w="9185" w:type="dxa"/>
                            <w:tcBorders>
                              <w:top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onction “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FFFF"/>
                                <w:sz w:val="28"/>
                              </w:rPr>
                              <w:t>gestion d’énergie</w:t>
                            </w:r>
                            <w:r>
                              <w:rPr>
                                <w:rFonts w:cs="Arial" w:ascii="Arial" w:hAnsi="Arial"/>
                                <w:color w:val="00FFFF"/>
                                <w:sz w:val="28"/>
                              </w:rPr>
                              <w:t>”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 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minuterie, inter horaire, délesteur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TP n°2</w:t>
                            </w:r>
                          </w:p>
                        </w:tc>
                        <w:tc>
                          <w:tcPr>
                            <w:tcW w:w="918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onction “</w:t>
                            </w:r>
                            <w:r>
                              <w:rPr>
                                <w:rFonts w:cs="Arial" w:ascii="Arial" w:hAnsi="Arial"/>
                                <w:color w:val="00FFFF"/>
                                <w:sz w:val="28"/>
                              </w:rPr>
                              <w:t>protection des personnes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” 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régime TT et maquette prot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TP n°3</w:t>
                            </w:r>
                          </w:p>
                        </w:tc>
                        <w:tc>
                          <w:tcPr>
                            <w:tcW w:w="918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FFFF"/>
                                <w:sz w:val="28"/>
                              </w:rPr>
                              <w:t>Devis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d’une installation d’un pavillon + bon de commande sur ordinateur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TP n°4</w:t>
                            </w:r>
                          </w:p>
                        </w:tc>
                        <w:tc>
                          <w:tcPr>
                            <w:tcW w:w="918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Etude de la </w:t>
                            </w:r>
                            <w:r>
                              <w:rPr>
                                <w:rFonts w:cs="Arial" w:ascii="Arial" w:hAnsi="Arial"/>
                                <w:color w:val="00FFFF"/>
                                <w:sz w:val="28"/>
                              </w:rPr>
                              <w:t>tarification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 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ogiciel ECOWATT et 12 factures du lycé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TP n°5</w:t>
                            </w:r>
                          </w:p>
                        </w:tc>
                        <w:tc>
                          <w:tcPr>
                            <w:tcW w:w="918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FFFF"/>
                                <w:sz w:val="28"/>
                              </w:rPr>
                              <w:t>Choix de câbles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avec abaques et logiciel ECODI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TP n°6</w:t>
                            </w:r>
                          </w:p>
                        </w:tc>
                        <w:tc>
                          <w:tcPr>
                            <w:tcW w:w="9185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FFFF"/>
                                <w:sz w:val="28"/>
                              </w:rPr>
                              <w:t>Câblage d’un contacteur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, d’ une auto-alimentation, de blocs temporisés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i/>
          <w:sz w:val="52"/>
        </w:rPr>
        <w:t>☻</w:t>
      </w:r>
      <w:r>
        <w:rPr>
          <w:rFonts w:cs="Arial" w:ascii="Arial" w:hAnsi="Arial"/>
          <w:i/>
          <w:sz w:val="32"/>
        </w:rPr>
        <w:tab/>
      </w:r>
      <w:r>
        <w:rPr>
          <w:rFonts w:cs="Arial" w:ascii="Arial" w:hAnsi="Arial"/>
          <w:b/>
          <w:i/>
          <w:sz w:val="32"/>
          <w:u w:val="single"/>
        </w:rPr>
        <w:t>Liste des groupes de travail</w:t>
      </w:r>
      <w:r>
        <w:rPr>
          <w:rFonts w:cs="Arial" w:ascii="Arial" w:hAnsi="Arial"/>
          <w:b/>
          <w:i/>
          <w:sz w:val="32"/>
        </w:rPr>
        <w:t xml:space="preserve"> :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668145</wp:posOffset>
                </wp:positionH>
                <wp:positionV relativeFrom="paragraph">
                  <wp:posOffset>635</wp:posOffset>
                </wp:positionV>
                <wp:extent cx="3964305" cy="9429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430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lang w:val="en-GB"/>
                              </w:rPr>
                              <w:t>Groupe 1 : Mrs Araab/Allaoui/Boulams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GB"/>
                              </w:rPr>
                              <w:t>Groupe 2 : Mrs Boumhand A/Boumhand S/El Hada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</w:rPr>
                              <w:t>Groupe 3 : Mrs Allati/Delaire/Dubo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GB"/>
                              </w:rPr>
                              <w:t>Groupe 4 : Mrs Charrier/Bakiri/Fedoua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</w:rPr>
                              <w:t>Groupe 5 : Mrs Duchesne/Géminiani/ Poul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15pt;height:74.25pt;mso-wrap-distance-left:7.05pt;mso-wrap-distance-right:7.05pt;mso-wrap-distance-top:0pt;mso-wrap-distance-bottom:0pt;margin-top:0.05pt;mso-position-vertical-relative:text;margin-left:1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4"/>
                          <w:lang w:val="en-GB"/>
                        </w:rPr>
                        <w:t>Groupe 1 : Mrs Araab/Allaoui/Boulamso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lang w:val="en-GB"/>
                        </w:rPr>
                        <w:t>Groupe 2 : Mrs Boumhand A/Boumhand S/El Hadan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4"/>
                        </w:rPr>
                        <w:t>Groupe 3 : Mrs Allati/Delaire/Dubo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lang w:val="en-GB"/>
                        </w:rPr>
                        <w:t>Groupe 4 : Mrs Charrier/Bakiri/Fedouac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4"/>
                        </w:rPr>
                        <w:t>Groupe 5 : Mrs Duchesne/Géminiani/ Poul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06:49:00Z</dcterms:created>
  <dc:creator>A REVES</dc:creator>
  <dc:description/>
  <dc:language>en-US</dc:language>
  <cp:lastModifiedBy>Gulliver</cp:lastModifiedBy>
  <cp:lastPrinted>2001-11-22T22:11:00Z</cp:lastPrinted>
  <dcterms:modified xsi:type="dcterms:W3CDTF">2002-03-25T06:49:00Z</dcterms:modified>
  <cp:revision>2</cp:revision>
  <dc:subject/>
  <dc:title>GENIE ELECTROTECHNIQUE</dc:title>
</cp:coreProperties>
</file>